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52"/>
          <w:szCs w:val="52"/>
        </w:rPr>
        <w:t xml:space="preserve">III/37414 Pamětice - Drválovice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. Průvodní a technická zpráva</w:t>
      </w:r>
    </w:p>
    <w:p>
      <w:pPr>
        <w:pStyle w:val="Normal"/>
        <w:ind w:left="791" w:hanging="0"/>
        <w:jc w:val="center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76"/>
        <w:gridCol w:w="976"/>
        <w:gridCol w:w="976"/>
        <w:gridCol w:w="1100"/>
        <w:gridCol w:w="976"/>
        <w:gridCol w:w="1196"/>
        <w:gridCol w:w="1010"/>
        <w:gridCol w:w="976"/>
      </w:tblGrid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8575</wp:posOffset>
                  </wp:positionV>
                  <wp:extent cx="1971675" cy="790575"/>
                  <wp:effectExtent l="0" t="0" r="0" b="0"/>
                  <wp:wrapNone/>
                  <wp:docPr id="1" name="Logo SÚS J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SÚS J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dpovědný projektant: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iloš Baža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S JmK, oblast SEVE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0" w:type="dxa"/>
            <w:gridSpan w:val="6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I/37414 Pamětice - Drválovice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20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Správa a údržba silnic Jihomoravského kraje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é č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pěvková organizace kraje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4.25pt;margin-top:6.75pt;width:16.45pt;height:43.45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říloha: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růvodní a technická zpráva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e pro zadání stavby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 Identifikační údaje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:</w:t>
        <w:tab/>
        <w:tab/>
      </w:r>
      <w:r>
        <w:rPr>
          <w:rFonts w:cs="Calibri" w:ascii="Calibri" w:hAnsi="Calibri"/>
          <w:b/>
          <w:sz w:val="28"/>
          <w:szCs w:val="28"/>
        </w:rPr>
        <w:t>III/37414 Pamětice - Drválovice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Investor, stavebník :</w:t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Žerotínovo nám. 3/5, 601 82 Brn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ant :</w:t>
        <w:tab/>
        <w:tab/>
        <w:t>Správa a údržba silnic Jihomoravského kraje, příspěvková organizace kraje, Žerotínovo nám. 3/5, 601 82 Brno</w:t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 Údaje o umístění stavby</w:t>
      </w:r>
    </w:p>
    <w:p>
      <w:pPr>
        <w:pStyle w:val="Normal"/>
        <w:ind w:left="2832" w:hanging="21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Místo stavby :</w:t>
        <w:tab/>
        <w:tab/>
        <w:t xml:space="preserve">silnice III/37414 Pamětice - Drválovice </w:t>
      </w:r>
    </w:p>
    <w:p>
      <w:pPr>
        <w:pStyle w:val="Normal"/>
        <w:ind w:left="2832" w:firstLine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sek v km 6,363 –71,893 provozního staničení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bec :</w:t>
        <w:tab/>
        <w:tab/>
        <w:tab/>
        <w:t>Pamětice, Vanovice (m.č. Drválovice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raj :</w:t>
        <w:tab/>
        <w:tab/>
        <w:tab/>
        <w:t>Jihomoravský kraj</w:t>
      </w:r>
    </w:p>
    <w:p>
      <w:pPr>
        <w:pStyle w:val="Normal"/>
        <w:ind w:left="2799" w:firstLine="3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tčené pozemky :</w:t>
        <w:tab/>
        <w:t>p.č.</w:t>
        <w:tab/>
        <w:t>1067 k.ú. Pamětice na Moravě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494   k.ú. Drválovice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 Základní údaje o stavbě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lnice III/37414 vykazuje vlivem opakovaného provádění lokálních vysprávek na původním penetračním povrchu četné nerovnosti, povrch je vlivem  vysprávek prováděných v různém časovém období nesourodý s velmi rozdílnými protismykovými vlastnostmi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prava silnice III/37414 bude realizována převážně v extravilánu mezi obcí Pamětice a  m.č. Drválovice (místní část obce Vanovice) a částečně v intravilánovém úseku v obci Pamětice ( v dl. 104 m). Celková délka opravovaného úseku je 1,530 km; v km 6,363 – 7,893 provozního staničení silnice III/37414.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Ú, KÚ a podél obrubníků v obci Pamětice bude provedeno lokální frézování v tl. 40 mm. Vyfrézované směs v množství 9,49 m</w:t>
      </w:r>
      <w:r>
        <w:rPr>
          <w:rFonts w:cs="Calibri" w:ascii="Calibri" w:hAnsi="Calibri"/>
          <w:szCs w:val="24"/>
          <w:vertAlign w:val="superscript"/>
        </w:rPr>
        <w:t xml:space="preserve">3 </w:t>
      </w:r>
      <w:r>
        <w:rPr>
          <w:rFonts w:cs="Calibri" w:ascii="Calibri" w:hAnsi="Calibri"/>
          <w:szCs w:val="24"/>
        </w:rPr>
        <w:t>bude použita v místě stavby na dosypání napojení polních cest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rava bude realizována ve  stávajících směrových, výškových i šířkových parametrech silnice. Na základě provedené vizuální prohlídky je navrženo zesílení stávající konstrukce vozovky; v místech výrazných lokálních poklesů (zejména na vnitřní straně směrových oblouků) bude provedeno vyrovnání stávajícího profilu směsí ACL 16 v množství 74,65 m</w:t>
      </w:r>
      <w:r>
        <w:rPr>
          <w:rFonts w:cs="Calibri" w:ascii="Calibri" w:hAnsi="Calibri"/>
          <w:szCs w:val="24"/>
          <w:vertAlign w:val="superscript"/>
        </w:rPr>
        <w:t>3</w:t>
      </w:r>
      <w:r>
        <w:rPr>
          <w:rFonts w:cs="Calibri" w:ascii="Calibri" w:hAnsi="Calibri"/>
          <w:szCs w:val="24"/>
        </w:rPr>
        <w:t>. Po aplikaci spojovacího postřiku bude položena nová obrusná vrstva z asfaltového betonu  ACO 16+, 16S v průměrné tl. 60 mm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Po dokončení pokládky asfaltových vrstev bude provedeno ošetření příčných spár v souladu s TP </w:t>
      </w:r>
      <w:r>
        <w:rPr>
          <w:rFonts w:cs="Calibri" w:ascii="Calibri" w:hAnsi="Calibri"/>
          <w:szCs w:val="24"/>
        </w:rPr>
        <w:t>115 Opravy trhlin na vozovkách s asfaltovým krytem. Součástí dodávky zhotovitele je zřízení zemní krajnice oboustranně v š. 0,50 m s dodávkou nakupovaného materiálu. Jako poslední bude provedeno vodorovné dopravní značení – vodicí pruhy V4 š. 12,50 cm barvou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szCs w:val="24"/>
        </w:rPr>
        <w:t xml:space="preserve">        </w:t>
      </w:r>
    </w:p>
    <w:p>
      <w:pPr>
        <w:pStyle w:val="Normal"/>
        <w:ind w:left="675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Termín realizace stavby : </w:t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hájení – říjen 2020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hájení stavby je podmíněno řádným ukončením výběrového řízení a uzavřením SoD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končení – nejpozději do 15.12.2020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Blansku 4.10.2020</w:t>
        <w:tab/>
        <w:tab/>
        <w:tab/>
        <w:tab/>
        <w:tab/>
      </w:r>
      <w:r>
        <w:rPr>
          <w:rFonts w:cs="Calibri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999999"/>
        <w:szCs w:val="24"/>
      </w:rPr>
      <w:t>III/37414 Pamětice - Drválovice                                                          Průvodní a technická zpráv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4:57:00Z</dcterms:created>
  <dc:creator>bazant.milos</dc:creator>
  <dc:description/>
  <cp:keywords/>
  <dc:language>en-US</dc:language>
  <cp:lastModifiedBy>Bažant Miloš</cp:lastModifiedBy>
  <cp:lastPrinted>2012-08-28T15:03:00Z</cp:lastPrinted>
  <dcterms:modified xsi:type="dcterms:W3CDTF">2020-10-04T15:28:00Z</dcterms:modified>
  <cp:revision>3</cp:revision>
  <dc:subject/>
  <dc:title>„III/37428 Skalice - Krhov“</dc:title>
</cp:coreProperties>
</file>